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2 – Stavební úpravy 1.NP křídla C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/>
        <w:t>D.1.02.6</w:t>
      </w:r>
      <w:r>
        <w:rPr>
          <w:color w:val="C9211E"/>
        </w:rPr>
        <w:t xml:space="preserve"> </w:t>
      </w:r>
      <w:r>
        <w:rPr/>
        <w:t xml:space="preserve">- INTERIER – </w:t>
      </w:r>
    </w:p>
    <w:p>
      <w:pPr>
        <w:pStyle w:val="Heading6"/>
        <w:ind w:left="0" w:right="0" w:hanging="0"/>
        <w:jc w:val="center"/>
        <w:rPr/>
      </w:pPr>
      <w:r>
        <w:rPr>
          <w:b/>
          <w:sz w:val="32"/>
        </w:rPr>
        <w:t>příloha č. 3 - SUMÁŘ POLOŽEK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  <w:lang w:val="pl-PL"/>
        </w:rPr>
      </w:pPr>
      <w:r>
        <w:rPr>
          <w:b/>
          <w:color w:val="FF0000"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1. FÁZE PRACÍ</w:t>
      </w:r>
    </w:p>
    <w:p>
      <w:pPr>
        <w:pStyle w:val="Normal"/>
        <w:tabs>
          <w:tab w:val="clear" w:pos="720"/>
          <w:tab w:val="left" w:pos="1305" w:leader="none"/>
        </w:tabs>
        <w:spacing w:lineRule="auto" w:line="360"/>
        <w:jc w:val="both"/>
        <w:rPr>
          <w:b/>
          <w:b/>
          <w:color w:val="FF0000"/>
          <w:sz w:val="24"/>
          <w:szCs w:val="32"/>
          <w:u w:val="single"/>
          <w:lang w:val="pl-PL"/>
        </w:rPr>
      </w:pPr>
      <w:r>
        <w:rPr>
          <w:b/>
          <w:color w:val="FF0000"/>
          <w:sz w:val="24"/>
          <w:szCs w:val="32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dací nábyt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Křeslo relaxační (koženka)</w:t>
      </w:r>
      <w:r>
        <w:rPr>
          <w:color w:val="C9211E"/>
          <w:sz w:val="24"/>
        </w:rPr>
        <w:tab/>
        <w:tab/>
      </w:r>
      <w:r>
        <w:rPr>
          <w:sz w:val="24"/>
        </w:rPr>
        <w:t>790/730/1140 mm</w:t>
      </w:r>
      <w:r>
        <w:rPr>
          <w:color w:val="C9211E"/>
          <w:sz w:val="24"/>
        </w:rPr>
        <w:tab/>
      </w:r>
      <w:r>
        <w:rPr>
          <w:sz w:val="24"/>
        </w:rPr>
        <w:t xml:space="preserve">2  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covní l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 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1a</w:t>
        <w:tab/>
        <w:tab/>
        <w:t xml:space="preserve">Pracovní linka se skříní        </w:t>
        <w:tab/>
        <w:tab/>
        <w:t xml:space="preserve">3850/600/2000 mm       1 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ol. 101b</w:t>
        <w:tab/>
        <w:tab/>
        <w:t xml:space="preserve">Pracovní linka se skříní        </w:t>
        <w:tab/>
        <w:tab/>
        <w:t>3850/600/2000 mm       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lňkové prvky mobiliář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1a</w:t>
        <w:tab/>
        <w:tab/>
        <w:t>Obklad stěny</w:t>
        <w:tab/>
        <w:tab/>
        <w:t xml:space="preserve"> 5700/100-150/1750-2960 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ol. 401b</w:t>
        <w:tab/>
        <w:tab/>
        <w:t>Obklad stěny</w:t>
        <w:tab/>
        <w:tab/>
        <w:t xml:space="preserve"> 7100/100-150/1750-2960 mm</w:t>
        <w:tab/>
        <w:t>1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2. FÁZE PRAC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dací nábyt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2</w:t>
        <w:tab/>
        <w:tab/>
        <w:t>Židle čekárenská (plast)</w:t>
      </w:r>
      <w:r>
        <w:rPr>
          <w:color w:val="C9211E"/>
          <w:sz w:val="24"/>
        </w:rPr>
        <w:t xml:space="preserve">   </w:t>
        <w:tab/>
        <w:tab/>
      </w:r>
      <w:r>
        <w:rPr>
          <w:sz w:val="24"/>
        </w:rPr>
        <w:t xml:space="preserve">530/540/800 mm </w:t>
      </w:r>
      <w:r>
        <w:rPr>
          <w:color w:val="C9211E"/>
          <w:sz w:val="24"/>
        </w:rPr>
        <w:t xml:space="preserve"> </w:t>
        <w:tab/>
      </w:r>
      <w:r>
        <w:rPr>
          <w:sz w:val="24"/>
        </w:rPr>
        <w:t xml:space="preserve">4 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Židle pracovní (ekokůže)</w:t>
      </w:r>
      <w:r>
        <w:rPr>
          <w:color w:val="C9211E"/>
          <w:sz w:val="24"/>
        </w:rPr>
        <w:tab/>
      </w:r>
      <w:r>
        <w:rPr>
          <w:sz w:val="24"/>
        </w:rPr>
        <w:t xml:space="preserve">    560/580/1090-1170 mm</w:t>
      </w:r>
      <w:r>
        <w:rPr>
          <w:color w:val="C9211E"/>
          <w:sz w:val="24"/>
        </w:rPr>
        <w:tab/>
      </w:r>
      <w:r>
        <w:rPr>
          <w:sz w:val="24"/>
        </w:rPr>
        <w:t xml:space="preserve">1  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l. 004 </w:t>
        <w:tab/>
        <w:tab/>
        <w:t>Židle jednací (plast)</w:t>
      </w:r>
      <w:r>
        <w:rPr>
          <w:color w:val="C9211E"/>
          <w:sz w:val="24"/>
        </w:rPr>
        <w:t xml:space="preserve">     </w:t>
        <w:tab/>
        <w:tab/>
      </w:r>
      <w:r>
        <w:rPr>
          <w:sz w:val="24"/>
        </w:rPr>
        <w:t>530/540/800 mm</w:t>
      </w:r>
      <w:r>
        <w:rPr>
          <w:color w:val="C9211E"/>
          <w:sz w:val="24"/>
        </w:rPr>
        <w:tab/>
      </w:r>
      <w:r>
        <w:rPr>
          <w:sz w:val="24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5</w:t>
        <w:tab/>
        <w:tab/>
        <w:t>Zdravotnická stolička pevná</w:t>
        <w:tab/>
        <w:t xml:space="preserve">   cca d=350-450/450 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covní l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  <w:lang w:val="pl-PL"/>
        </w:rPr>
        <w:t>Pol. 102</w:t>
        <w:tab/>
        <w:tab/>
        <w:t xml:space="preserve">Pracovní linka        </w:t>
        <w:tab/>
        <w:tab/>
        <w:t xml:space="preserve">2050/600/2000 mm       </w:t>
        <w:tab/>
        <w:t>1</w:t>
      </w: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Skříně a jejich sestavy</w:t>
      </w:r>
      <w:r>
        <w:rPr>
          <w:sz w:val="24"/>
        </w:rPr>
        <w:tab/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1</w:t>
        <w:tab/>
        <w:tab/>
        <w:t xml:space="preserve"> Vestavěné skříně</w:t>
        <w:tab/>
        <w:tab/>
        <w:t>3250/370-420/2600 mm</w:t>
        <w:tab/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2</w:t>
        <w:tab/>
        <w:tab/>
        <w:t xml:space="preserve"> Otevřené skříně</w:t>
        <w:tab/>
        <w:tab/>
        <w:t>1900/400/2000 mm</w:t>
        <w:tab/>
        <w:t xml:space="preserve"> </w:t>
        <w:tab/>
        <w:t xml:space="preserve"> 1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ly a kontejnery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>Kontejner mobilní</w:t>
        <w:tab/>
        <w:tab/>
        <w:t>430/600/600 mm</w:t>
        <w:tab/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302</w:t>
        <w:tab/>
        <w:tab/>
        <w:t>Pracovní stůl</w:t>
        <w:tab/>
        <w:t xml:space="preserve">    </w:t>
        <w:tab/>
        <w:tab/>
        <w:t>1800/700/750 mm</w:t>
        <w:tab/>
        <w:tab/>
        <w:t xml:space="preserve">1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lňkové prvky mobiliář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ol. 402</w:t>
        <w:tab/>
        <w:tab/>
        <w:t>Odkládací stolek</w:t>
        <w:tab/>
        <w:tab/>
        <w:t>d=500/500 mm</w:t>
        <w:tab/>
        <w:tab/>
        <w:t xml:space="preserve"> 1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ol. 403</w:t>
        <w:tab/>
        <w:tab/>
        <w:t>Obklad stěny s šat. háčky</w:t>
        <w:tab/>
        <w:t>1450/1900 mm</w:t>
        <w:tab/>
        <w:tab/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ypové prv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l. 501</w:t>
        <w:tab/>
        <w:tab/>
        <w:t>Zástěna 13-dílná</w:t>
        <w:tab/>
        <w:tab/>
        <w:t>3250/1650 mm</w:t>
      </w:r>
      <w:r>
        <w:rPr>
          <w:color w:val="C9211E"/>
          <w:sz w:val="24"/>
        </w:rPr>
        <w:tab/>
        <w:tab/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32"/>
          <w:szCs w:val="32"/>
          <w:lang w:val="pl-PL"/>
        </w:rPr>
        <w:t>3. FÁZE PRAC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dací nábyt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3</w:t>
        <w:tab/>
        <w:tab/>
        <w:t>Židle pracovní (ekokůže)</w:t>
        <w:tab/>
        <w:t>560/580/1090-1170 mm</w:t>
        <w:tab/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6</w:t>
        <w:tab/>
        <w:tab/>
        <w:t>Křeslo (koženka)</w:t>
        <w:tab/>
        <w:tab/>
        <w:t>680/750/770 mm</w:t>
        <w:tab/>
        <w:tab/>
        <w:t>1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covní l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  <w:lang w:val="pl-PL"/>
        </w:rPr>
        <w:t>Pol. 103</w:t>
        <w:tab/>
        <w:tab/>
        <w:t xml:space="preserve">Pracovní linka s lékárnami      2250/600/2000 mm       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  <w:lang w:val="pl-PL"/>
        </w:rPr>
        <w:t>Pol. 104</w:t>
        <w:tab/>
        <w:tab/>
        <w:t xml:space="preserve">Pracovní linka        </w:t>
        <w:tab/>
        <w:tab/>
        <w:t xml:space="preserve"> 1700/600/2000 mm       </w:t>
        <w:tab/>
        <w:t>1</w:t>
      </w: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Skříně a jejich sestavy</w:t>
      </w:r>
      <w:r>
        <w:rPr>
          <w:sz w:val="24"/>
        </w:rPr>
        <w:tab/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3</w:t>
        <w:tab/>
        <w:tab/>
        <w:t xml:space="preserve"> Vestavěná skříň</w:t>
        <w:tab/>
        <w:tab/>
        <w:t>1560/670/2600 mm</w:t>
        <w:tab/>
        <w:t xml:space="preserve"> 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4</w:t>
        <w:tab/>
        <w:tab/>
        <w:t xml:space="preserve"> Vestavěná skříň</w:t>
        <w:tab/>
        <w:tab/>
        <w:t>1860/670/2600 mm</w:t>
        <w:tab/>
        <w:t xml:space="preserve"> </w:t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5</w:t>
        <w:tab/>
        <w:tab/>
        <w:t xml:space="preserve"> Skříň s policemi</w:t>
        <w:tab/>
        <w:tab/>
        <w:t>2050/200-420/2000 mm</w:t>
        <w:tab/>
        <w:t>1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toly a kontejnery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301</w:t>
        <w:tab/>
        <w:tab/>
        <w:t>Kontejner mobilní</w:t>
        <w:tab/>
        <w:tab/>
        <w:t>430/600/600 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3</w:t>
        <w:tab/>
        <w:tab/>
        <w:t>Pult stanoviště sester</w:t>
      </w:r>
      <w:r>
        <w:rPr>
          <w:color w:val="C9211E"/>
          <w:sz w:val="24"/>
        </w:rPr>
        <w:tab/>
        <w:t xml:space="preserve">    </w:t>
        <w:tab/>
      </w:r>
      <w:r>
        <w:rPr>
          <w:sz w:val="24"/>
        </w:rPr>
        <w:t>3100/750/1200 mm</w:t>
        <w:tab/>
      </w:r>
      <w:r>
        <w:rPr>
          <w:color w:val="C9211E"/>
          <w:sz w:val="24"/>
        </w:rPr>
        <w:tab/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lňkové prvky mobiliář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 xml:space="preserve"> </w:t>
      </w:r>
      <w:r>
        <w:rPr>
          <w:sz w:val="24"/>
        </w:rPr>
        <w:t>Pol. 404</w:t>
      </w:r>
      <w:r>
        <w:rPr>
          <w:color w:val="C9211E"/>
          <w:sz w:val="24"/>
        </w:rPr>
        <w:tab/>
        <w:tab/>
      </w:r>
      <w:r>
        <w:rPr>
          <w:sz w:val="24"/>
        </w:rPr>
        <w:t xml:space="preserve">Zakrytí niky 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hydrantu se skříní</w:t>
      </w:r>
      <w:r>
        <w:rPr>
          <w:color w:val="C9211E"/>
          <w:sz w:val="24"/>
        </w:rPr>
        <w:tab/>
        <w:tab/>
      </w:r>
      <w:r>
        <w:rPr>
          <w:sz w:val="24"/>
        </w:rPr>
        <w:t>1455/320/2600 mm</w:t>
      </w:r>
      <w:r>
        <w:rPr>
          <w:color w:val="C9211E"/>
          <w:sz w:val="24"/>
        </w:rPr>
        <w:tab/>
        <w:tab/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  <w:lang w:val="pl-PL"/>
        </w:rPr>
        <w:t>Pol. 405</w:t>
        <w:tab/>
        <w:tab/>
      </w:r>
      <w:r>
        <w:rPr>
          <w:sz w:val="24"/>
          <w:highlight w:val="yellow"/>
        </w:rPr>
        <w:t>Obklad stěny</w:t>
      </w:r>
      <w:r>
        <w:rPr>
          <w:sz w:val="24"/>
          <w:highlight w:val="yellow"/>
          <w:lang w:val="pl-PL"/>
        </w:rPr>
        <w:tab/>
        <w:tab/>
        <w:t xml:space="preserve"> </w:t>
        <w:tab/>
        <w:t>4225/50/1750 mm</w:t>
        <w:tab/>
        <w:tab/>
        <w:t>1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2 - Stavební úpravy 1.NP křídla C3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  </w:t>
    </w:r>
    <w:r>
      <w:rPr>
        <w:i/>
      </w:rPr>
      <w:t>D.1.02.6 - Interier</w:t>
    </w:r>
  </w:p>
  <w:p>
    <w:pPr>
      <w:pStyle w:val="Header"/>
      <w:jc w:val="right"/>
      <w:rPr/>
    </w:pPr>
    <w:r>
      <w:rPr>
        <w:i/>
      </w:rPr>
      <w:t xml:space="preserve">                                                                                                                             </w:t>
    </w:r>
    <w:r>
      <w:rPr>
        <w:i/>
      </w:rPr>
      <w:t>příloha 3 – Sumář polož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3:00Z</dcterms:created>
  <dc:creator>Ing. Luděk Tomek</dc:creator>
  <dc:description>Filtr T602 id: </dc:description>
  <cp:keywords/>
  <dc:language>en-US</dc:language>
  <cp:lastModifiedBy>Havlíčková Alena</cp:lastModifiedBy>
  <cp:lastPrinted>2023-02-20T22:10:00Z</cp:lastPrinted>
  <dcterms:modified xsi:type="dcterms:W3CDTF">2023-06-30T09:19:00Z</dcterms:modified>
  <cp:revision>2</cp:revision>
  <dc:subject/>
  <dc:title>     BAREVNÉ  ŘEŠENÍ  - TECHNICKÁ  ZPRÁVA</dc:title>
</cp:coreProperties>
</file>